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Васильев Владимир Павлович тел. 8(3955) 503-373, 503-463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Устройство и разборка лесов для выполнения работ по подготовке к тех.диагностированию сосудов работающих под давлением ЭЦ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Устройство и разборка лесов для выполнения работ по подготовке к тех.диагностированию сосудов работающих под давлением ЭЦ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25.08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24 460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149 352,</w:t>
      </w:r>
      <w:r>
        <w:rPr>
          <w:b/>
          <w:lang w:val="en-US"/>
        </w:rPr>
        <w:t>0</w:t>
      </w:r>
      <w:r>
        <w:rPr>
          <w:b/>
        </w:rPr>
        <w:t>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требуется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 охране труда при работе на высоте (Приказ Минтруда России от 16.11.2020 № 782н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Правила безопасности опасных производственных объектов, на которых используются подъемные сооружения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5.03.2024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6.03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до 16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работ по устройству лесов</w:t>
      </w:r>
      <w:r>
        <w:rPr/>
        <w:t>».</w:t>
      </w:r>
    </w:p>
    <w:p>
      <w:pPr>
        <w:pStyle w:val="Normal"/>
        <w:spacing w:before="0" w:after="0"/>
        <w:ind w:left="64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безопасное производство работ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 на высоте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приказ о допуске к самостоятельной работе персонал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по промышленной безопасности А-1, согласно п. 1 Федеральный закон №271-ФЗ 29.07.2018 - у ИТР мин. у 1чел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53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2-22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